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663"/>
        <w:gridCol w:w="1913"/>
        <w:gridCol w:w="1914"/>
        <w:gridCol w:w="1417"/>
        <w:gridCol w:w="709"/>
        <w:gridCol w:w="709"/>
        <w:gridCol w:w="1418"/>
      </w:tblGrid>
      <w:tr>
        <w:trPr>
          <w:trHeight w:val="39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Babanod (Cyn) - Pre Nursery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1 af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2 ail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3 ydd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Llawysgrifen - Handwriting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N/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N/A 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N/A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Arlunio - Art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Rhys Newth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N/A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N/A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Babanod - Nursery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1 af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2 ail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3 ydd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Llawysgrifen - Handwriting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N/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N/A 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N/A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Arlunio - Art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Thomas Parsons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Mitchell James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Murrin Deigh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Zack Fletcher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Ava-Mai O’Connel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Ieuan Griffiths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Dosbarth Derbyn - Reception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1 af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2 ail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3 ydd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Llawysgrifen - Handwriting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Nikoli Lopushansky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Connor Jones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Autumn Halse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Arlunio - Art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Dylan Ayoub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Ellie Ann Cogbill 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N/A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Blwyddyn Un - Year 1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1 af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2 ail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3 ydd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Llawysgrifen - Handwriting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Kian Lewi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Maisie Rees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Ellie May Jones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Arlunio - Art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Dylan Cas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Phoebe Battersby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Daisy Bamford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Blwyddyn Dau - Year 2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1 af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2 ail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3 ydd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Llawysgrifen - Handwriting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Eliza Baylis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Melissa Morgan 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Laetitia Whiting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Arlunio - Art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Lucie Durham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Joshua O’Neill 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Corum Battersby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Blwyddyn Tri - Year 3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1 af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2 ail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3 ydd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Llawysgrifen - Handwriting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Samuel Mifsud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Tilly Russell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Eleanor Hibbits-White 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Cassie-Jane Lewis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Arlunio - Art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Ryan O’Neill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Tilly Russell 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Bethan Edgar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Blwyddyn Pedwar - Year 4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1 af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2 ail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3 ydd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Llawysgrifen - Handwriting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Natasha Batacan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Ellis Stroud 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Malea Stroud 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Gracie Green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Arlunio - Art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Karina Robert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Gracie Green 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Katie Scarrott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Blwyddyn Pump - Year 5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1 af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2 ail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3 ydd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Llawysgrifen - Handwriting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Cerys McKechni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Sophie Bowden 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Ben Duggan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Arlunio - Art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William Anthony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Jared Williams 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Catherine Sargent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Blwyddyn Chwech - Year 6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1 af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2 ail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3 ydd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Llawysgrifen - Handwriting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Shani William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Rosie Evans 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Emily Jones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Arlunio - Art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Shani William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Chloe Coleman 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Jordan Watts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 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1 af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2 ail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3 ydd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Deuawd - Duet</w:t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Gwyn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Gwyrdd 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Coch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Sketch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Coch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Gwyrdd 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Gwyn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Dawnsio Gwerin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Coch 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Gwyn 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Gwyrdd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Cor - Adren Iau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Gwyrdd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Coch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Gwyn</w:t>
            </w:r>
          </w:p>
        </w:tc>
      </w:tr>
      <w:tr>
        <w:trPr>
          <w:trHeight w:val="39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</w:r>
          </w:p>
        </w:tc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1 af - First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Gwyn </w:t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2 ail - Second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Coch</w:t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rPr>
                <w:rFonts w:ascii="Comic Sans MS" w:hAnsi="Comic Sans MS" w:eastAsia="Times New Roman" w:cs="Arial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sz w:val="24"/>
                <w:szCs w:val="24"/>
                <w:lang w:eastAsia="en-GB"/>
              </w:rPr>
              <w:t>3 ydd - Third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 </w:t>
            </w: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  <w:t>Gwyrdd</w:t>
            </w:r>
          </w:p>
        </w:tc>
        <w:tc>
          <w:tcPr>
            <w:tcW w:w="808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Times New Roman" w:cs="Arial"/>
                <w:color w:val="FFFFFF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Comic Sans MS" w:hAnsi="Comic Sans MS"/>
                <w:color w:val="FFFFFF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10:00Z</dcterms:created>
  <dc:creator>Rhys Roberts</dc:creator>
  <dc:description/>
  <cp:keywords/>
  <dc:language>en-US</dc:language>
  <cp:lastModifiedBy>Rhys</cp:lastModifiedBy>
  <dcterms:modified xsi:type="dcterms:W3CDTF">2013-03-01T17:44:00Z</dcterms:modified>
  <cp:revision>10</cp:revision>
  <dc:subject/>
  <dc:title/>
</cp:coreProperties>
</file>